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ИЛОЖЕНИЕ №4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3.04.2015  № 57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«ПРИЛОЖЕНИЕ № 7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УТВЕРЖДЕНО                         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ешением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68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еновского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2.12.2014 № 29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целевым статьям (муниципальных программ и непрограммны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а 2015 год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1026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8"/>
        <w:gridCol w:w="720"/>
        <w:gridCol w:w="512"/>
        <w:gridCol w:w="574"/>
        <w:gridCol w:w="1196"/>
        <w:gridCol w:w="695"/>
        <w:gridCol w:w="1460"/>
      </w:tblGrid>
      <w:tr>
        <w:trPr>
          <w:tblHeader w:val="true"/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7,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Новоберезанского сельского поселения Коре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едомственная целевая программа  «Обеспечение работы территориального общественного самоуправления на территории Новоберезанского сельского поселения Кореновского района» н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едомственная целевая программа «Развитие муниципальной службы в Новоберезанском сельском поселении Кореновского района» н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О противодействии коррупции в Новоберезанском сельском поселении Кореновского района на 2014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Новоберезанского хуторского казачьего общества на территории Новоберезанского сельского поселения Кореновского района на 2015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ая программа «Развития и совершенствования системы гражданской обороны, защиты населения от ЧС природного и техногенного характера, обеспечения безопасности людей на водных объектах, пожарной безопасности, укрепления правопорядка и повышения уровня общественной безопасности, профилактике терроризма и экстремизма на  территории Новоберезанского сельского поселения Кореновского района в 2015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муниципальная целевая программы «Капитальный ремонт и ремонт автомобильных дорог местного значения Новоберезанского сельского поселения Кореновского района на 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Информатизация Новоберезанского сельского поселения Кореновского района на 2014-2015 годы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9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9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малого и среднего предпринимательства в Новоберезанском сельском поселении Кореновского района на 2014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             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едомственная целевая программа «Развитие молодежной политики в Новоберезанском сельском поселении  Кореновского района на 2015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раздничных мероприятий, проводимых в Новоберезанском сельском поселении Кореновского района н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Старшее поколение на 2015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едомственная целевая программа «Кадровое обеспечение муниципальных бюджетных учреждений культуры Новоберезанского сельского поселения Кореновского района» н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березанского сельского поселения Коре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7,8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7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7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3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1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езервные фон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информационному обслуживанию деятельности Совета  Новоберезанского сельского поселения и администрации Новоберезанского сельского поселения Кореновского рай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51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51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51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51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  и стихийных бедствий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0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0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апитальный ремонт и ремонт  автомобильных дорог местного знач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602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модернизация, ремонт и содержание автомобильных дорог, в том числе дорог в поселении (за исключением дорог федерального знач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400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9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5,0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2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2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2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2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8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8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0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5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2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2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муницип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2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государствен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В.В. Шевчен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7:38:00Z</dcterms:created>
  <dc:creator>Щербинина</dc:creator>
  <dc:description/>
  <cp:keywords/>
  <dc:language>en-US</dc:language>
  <cp:lastModifiedBy>USER</cp:lastModifiedBy>
  <cp:lastPrinted>2015-04-24T14:52:00Z</cp:lastPrinted>
  <dcterms:modified xsi:type="dcterms:W3CDTF">2015-04-24T10:53:00Z</dcterms:modified>
  <cp:revision>37</cp:revision>
  <dc:subject/>
  <dc:title>                                                                                       ПРИЛОЖЕНИЕ №  3                                                          </dc:title>
</cp:coreProperties>
</file>